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lantilla evaluación recursos traductores</w:t>
      </w:r>
    </w:p>
    <w:p>
      <w:pPr>
        <w:pStyle w:val="Normal"/>
        <w:rPr>
          <w:b/>
          <w:b/>
          <w:u w:val="single"/>
        </w:rPr>
      </w:pPr>
      <w:r>
        <w:rPr>
          <w:b/>
          <w:u w:val="single"/>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Hospital Universitario Virgen de las Nieves</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http://www.hvn.es/</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utoría: Institución o persona (indicar carg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unta de Andalucia, Servicio Andaluz de Salud, Consergería de Salud</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IPO DE RECURS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ágina web especializada</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Cre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Actualiz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07-12-2011</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ibilidad </w:t>
            </w:r>
          </w:p>
          <w:p>
            <w:pPr>
              <w:pStyle w:val="Normal"/>
              <w:rPr/>
            </w:pPr>
            <w:r>
              <w:rPr/>
              <w:t>(gratuito, de pag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gratuito</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RACTERÍSTICA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dad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 parece una página muy útil por su complejidad y la variedad de información presentada: organización del hospital, trámites que deben realizar los usuarios, guías del paciente, etc.</w:t>
            </w:r>
          </w:p>
          <w:p>
            <w:pPr>
              <w:pStyle w:val="Normal"/>
              <w:rPr/>
            </w:pPr>
            <w:r>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rganización y estructura de la informació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La información está estructurada en 7 apartados, que, a su vez, presenta información organizada en función del tema.</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TENID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n la primera sección se ofrecen datos generales sobre el Hospital, la segunda está dedicada a los usuarios y consta de guías, documentos, etc., mientras que la tercera presenta en detalle cada una de las unidades del hospital (Hematología, Pediatría...). El siguiente apartado recoge información sobre los profesionales que trabajan dentro de la institución y sobre la organización administrativa del centro hospitalario. El quinto apartado contiene artículos relacionados con la investigación, los premios obtenidos y la docencia. El sexto presenta los datos de contacto de la escuela de Enfermería y el último trata sobre la gestión logística.</w:t>
            </w:r>
          </w:p>
          <w:p>
            <w:pPr>
              <w:pStyle w:val="Normal"/>
              <w:rPr/>
            </w:pPr>
            <w:r>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Enlaces de interé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e especifica</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valuación PERSONA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La página web del Hospital Virgen de las Nieves me parece interesante y completa. Me llamó la atención su servicio de Teletraducción en 46 idiomas, dado que son pocas las instituciones que disponen del mismo y mucho menos abarcando tal cantidad de lenguas. Igualmente, encuentro muy útil la información acerca de la Oficina Virtual del Sistema Sanitario de Andalucía, ya que es desconocida para muchos usuarios. Es importante saber que algunos trámites, como la solicitud de la tarjeta sanitaria, se pueden efectuar también on-line.</w:t>
            </w:r>
          </w:p>
          <w:p>
            <w:pPr>
              <w:pStyle w:val="Normal"/>
              <w:rPr/>
            </w:pPr>
            <w:r>
              <w:rPr/>
              <w:t>Para concluir, la información que más podría interesar a un profesional de la Traducción e Interpretación en el ámbito sanitario es la del segundo apartado, de Ciudadanía porque se aplica directamente al usuario.</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3:57:00Z</dcterms:created>
  <dc:creator>liviu</dc:creator>
  <dc:description/>
  <cp:keywords/>
  <dc:language>en-US</dc:language>
  <cp:lastModifiedBy>ALEXXX</cp:lastModifiedBy>
  <dcterms:modified xsi:type="dcterms:W3CDTF">2011-12-08T20:23:00Z</dcterms:modified>
  <cp:revision>11</cp:revision>
  <dc:subject/>
  <dc:title>Plantilla evaluación recursos traductores</dc:title>
</cp:coreProperties>
</file>